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908"/>
      </w:tblGrid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1: The learner will design and conduct investigations to demonstrate an understanding of scientific inquiry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1 Identify and create questions and hypotheses that can be answered through scientific investigation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2 Develop appropriate experimental procedures fo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iven question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 generated questions. 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3 Apply safety procedures in the laboratory and in field studi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ognize potential hazard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pulate materials and equipm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uct appropriate procedure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7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4 Analyze variables in scientific investigation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y dependent and independ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 of a contro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pulat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be relationships betwee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e operationally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5 Analyze evidence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plain observation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e inferences and prediction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elop the relationship between evidence and explanation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6 Use mathematics to gather, organize, and present quantitative data resulting from scientific investigation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asurem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ysis of dat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phing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iction model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7 Prepare models and/or computer simulations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 hypothes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aluate how data fi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 prediction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8 Use oral and written language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municate finding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fend conclusions of scientific investigation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strengths and weaknesses of claims, arguments, and/or data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9 Use technologies and information systems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earc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ther and analyze dat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sualize dat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seminate findings to other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0 Analyze and evaluate information from a scientifically literate viewpoint by reading, hearing, and/or view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ientific tex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icl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ents in the popular pres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2: The learner will demonstrate an understanding of technological design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1 Explore evidence that "technology" has many definition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ifact or hardwa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hodology or techniqu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of produc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ial-technical system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2 Use information systems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y scientific needs, human needs, or problems that are subject to technological solu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e resources to obtain and test idea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3 Evaluate technological designs fo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of scientific principl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sks and benefi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traints of desig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stent testing protocol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4 Apply tenets of technological design to make informed consumer decisions abou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c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s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s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3: The learner will conduct investigations and utilize appropriate technologies and information systems to build an understanding of the hydrosphere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1 Analyze the unique properties of water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iversal solv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hesion and adhes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lar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sity and buoyan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 heat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2 Explain the structure of the hydrosphere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ter distribution on eart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l river basi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water availability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3 Evaluate evidence that Earth's oceans are a reservoir of nutrients, minerals, dissolved gases, and life form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uari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ine ecosystem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welling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havior of gases in the marine environm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e and sustainability of marine resourc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ep ocean technology and understandings gained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4 Describe how terrestrial and aquatic food webs are interconnected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5 Analyze hydrospheric data over time to predict the health of a water system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atu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solved oxyge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trat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rbid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-indicator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6 Evaluate technologies and information systems used to monitor the hydrosphere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7 Describe how humans affect the quality of wate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int and non-point sources of water pollution in North Carolin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sible effects of excess nutrients in North Carolina water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conomic trade-off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water issue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8 Recognize that the good health of environments and organisms requir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ing of the hydrosphe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ter quality standard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hods of water treatm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intaining safe water qual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wardship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4: The learner will conduct investigations and utilize technology and information systems to build an understanding of chemistry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1 Understand that both naturally occurring and synthetic substances are chemical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 Evaluate evidence that elements combine in a multitude of ways to produce compounds that account for all living and nonliving substance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3 Explain how the periodic table is a model fo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ifying elements 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ying the properties of element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4 Describe the suitability of materials for use in technological desig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ctrical Conductiv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s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gnetis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lubil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leability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5 Identify substances based on characteristic physical properti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s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iling/Melting poin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lubil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cal reactiv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 heat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6 Describe and measure quantities related to chemical/physical changes within a syste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atu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olum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cipitat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s production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7 Identify evidence supporting the law of conservation of matt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ing an ordinary chemical reaction matter cannot be created or destroyed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a chemical reaction, the total mass of the reactants equals the total mass of the products mass of the product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8 Identify evidence that some chemicals may contribute to human health conditions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nc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immune dise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rth defec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art dise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bet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rning and behavioral disorder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dney dise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thma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9 Describe factors that determine the effects a chemical has on a living organism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posu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en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e and the resultant concentration of chemical in the organis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l susceptibil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sible means to eliminate or reduce effect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0 Describe risks and benefits of chemicals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cines &amp; Sanit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od preservativ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rop yield. 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5: The learner will conduct investigations and utilize appropriate technologies and information systems to build an understanding of evidence of evolution in organisms and landforms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9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1 Interpret ways in which rocks, fossils, and ice cores record Earth's geologic history and the evolution of life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ologic Time Scal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ex Fossil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w of Superposi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conformit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idence for climate chang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inction of speci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astrophic event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2 Correlate evolutionary theories and process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logica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ologica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cal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3 Examine evidence that the geologic evolution has had significant global impact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tribution of living thing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or geological even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al and chemical weathering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4 Analyze satellite imagery as a method to monitor Earth from spac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tral analysi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ctance curve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5 Use maps, ground truthing and remote sensing to make predictions regar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nges over tim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d u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ban spraw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ource management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6: The learner will conduct investigations, use models, simulations, and appropriate technologies and information systems to build an understanding of cell theory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1 Describe cell theor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l living things are composed of cell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ls provide structure and carry on major functions to sustain lif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e organisms are single cell; other organisms, including humans, are multi-cellula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l function is similar in all living thing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2 Analyze structures, functions, and processes within animal cells fo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ture and release of energ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eedback informa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ose of wast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roduc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vem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alized need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3 Compare life functions of protist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glen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oeb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ciu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vox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4 Conclude that animal cells carry on complex chemical processes to balance the needs of the organis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ls grow and divide to produce more cell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ls take in nutrients to make the energy for the work cells d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ls take in materials that a cell or an organism need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cy Goal 7: The learner will conduct investigations, use models, simulations, and appropriate technologies and information systems to build an understanding of microbiology.</w:t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1 Compare and contrast microb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ze, shape, structu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ther they are living cell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2 Describe diseases caused by microscopic biological hazards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rus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cteri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sit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agion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tagens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3 Analyze data to determine trends or patterns to determine how an infectious disease may spread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rier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ctor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ditions conducive to diseas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ulate reproductive potential of bacteria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4 Evaluate the human attempt to reduce the risk of and treatments for microbial infections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lutions with anti-microbial properti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ibiotic treatment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5 Investigate aspects of biotechnology includ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ific genetic information availabl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eer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conomic benefits to North Carolin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thical issu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act for agriculture.</w:t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04:00Z</dcterms:created>
  <dc:creator>Cane Creek Middle School</dc:creator>
  <dc:description/>
  <dc:language>en-US</dc:language>
  <cp:lastModifiedBy>LindaWalker</cp:lastModifiedBy>
  <cp:lastPrinted>2008-09-22T16:01:00Z</cp:lastPrinted>
  <dcterms:modified xsi:type="dcterms:W3CDTF">2008-09-22T20:04:00Z</dcterms:modified>
  <cp:revision>2</cp:revision>
  <dc:subject/>
  <dc:title>SCIENCE – Grade 8</dc:title>
</cp:coreProperties>
</file>